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ECCHIO DI DISTRIBUZIO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4"/>
        <w:gridCol w:w="1493"/>
        <w:gridCol w:w="1559"/>
      </w:tblGrid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NTI - COMANDI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.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OPIE 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GRETARIATO GENERALE DELLA PRESIDENZ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PUBBLICA ITALIA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fficio Affari Militari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DENZA DEL CONSIGLIO DEI MINI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fficio del Consigliere Militar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inetto del Ministr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STATO MAGGIORE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IV Repar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del Segretario Gener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O ALTI STUDI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DELLE FORZE OPERATIVE TERRE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O MAGGIORE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rto Sostegno Logistico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GENERALE ARMA DEI CARABINIE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GENERALE GUARDIA DI FINANZ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REGIONE MILITARE NOR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REGIONE MILITARE CENTR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COMANDO DELLA CAPIT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REGIONE MILITARE SU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COMANDO MILITARE AUTONOMO SICIL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COMANDO MILITARE AUTONOMO SARDEG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OMANDO DELLE FORZE DI PROIEZION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DELLE TRUPPE ALPIN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COMANDO DELLE FORZE DI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° COMANDO DELLE FORZE DI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DEI SUPPORTI DELLE FORZE OPERATIVE TERRESTRI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ETTORATO DELLE SCUOLE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ETTORATO DELLE ARMI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ETTORATO LOGISTICO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DEL GENERALE INCARICATO DELLE FUNZIONI DI CAPO DEL CORPO DEGLI INGEGNERI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ETTORATO LOGISTICO DELLA MARI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4"/>
        <w:gridCol w:w="1493"/>
        <w:gridCol w:w="1559"/>
      </w:tblGrid>
      <w:tr>
        <w:trPr>
          <w:trHeight w:val="968" w:hRule="atLeast"/>
        </w:trPr>
        <w:tc>
          <w:tcPr>
            <w:tcW w:w="6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ETTORATO LOGISTICO DELL’AERONAUTIC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zione Generale degli Armamenti Terrestri</w:t>
            </w:r>
          </w:p>
        </w:tc>
        <w:tc>
          <w:tcPr>
            <w:tcW w:w="14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O DELLA DIFE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rezione Generale degli Impianti e dei Mezz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 l’Assistenza al Volo, per la Difesa Aerea 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le Telecomunicazioni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zione Generale di Commissariato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zione Generale del Demanioe dei Materiali del Genio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AREA LOGISTICA NOR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AREA LOGISTICA SU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190" w:footer="680" w:bottom="1134"/>
      <w:pgNumType w:start="2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0" w:after="12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08:06:00Z</dcterms:created>
  <dc:creator>Uff. Mat. Mot.</dc:creator>
  <dc:description/>
  <dc:language>en-US</dc:language>
  <cp:lastModifiedBy>C.C.E.E.</cp:lastModifiedBy>
  <cp:lastPrinted>1998-07-21T10:05:00Z</cp:lastPrinted>
  <dcterms:modified xsi:type="dcterms:W3CDTF">1998-07-21T08:06:00Z</dcterms:modified>
  <cp:revision>1</cp:revision>
  <dc:subject/>
  <dc:title>SPECCHIO DI DISTRIBUZIONE</dc:title>
</cp:coreProperties>
</file>